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June 8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,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. D. M. Dan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stant to Justin Appley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les and Cal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09 GT</w:t>
        <w:br/>
        <w:t xml:space="preserve">Grand Caym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s. Dandi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: Winston Layne Settleme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Thank you for your letter dated June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, 1998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re pleased to enclose cheque number 461136 in the amount of USD11,548.16 to settle the above referenced accou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 regards,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Julius Baer Trust Company (Cayman) Ltd.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erie Mul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ust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575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8:56:00Z</dcterms:created>
  <dc:creator>Spare</dc:creator>
  <dc:description/>
  <dc:language>en-US</dc:language>
  <cp:lastModifiedBy>Spare</cp:lastModifiedBy>
  <cp:lastPrinted>1998-06-08T15:05:00Z</cp:lastPrinted>
  <dcterms:modified xsi:type="dcterms:W3CDTF">1998-06-08T20:07:00Z</dcterms:modified>
  <cp:revision>2</cp:revision>
  <dc:subject/>
  <dc:title>June 8th, 1998</dc:title>
</cp:coreProperties>
</file>